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Marcela Carminati de Oliveir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Educação Físic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4º ano B e 5º ano B e C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07/10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ras do xadre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Identificar as características do tabuleiro de xadrez (linhas, colunas e diagonais)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Aprender a posição inicial das peças no jogo de xadrez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Aprender as regras de movimento do rei e da dam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onhecer o xeque-mate de rei e dama no rei adversár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 aula (5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TE (computadores e internet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Site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shd w:fill="FFFFFF" w:val="clear"/>
                </w:rPr>
                <w:t>http://www.clickjogos.com.br/Jogos-online/Esportes/Xadrez/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Máquina Fotográf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ompanhar os alunos até a STE, instruí-los para acessarem o sit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clickjogos.com.br/Jogos-online/Esportes/Xadrez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ara jogarem xadrez e sanar dúvidas com intervenção da professora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liar os alunos durante a atividade através da participação e após através de chamada oral sobre as regras do jo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Marcela Carminati de Oliveir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Educação Físic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2º ano B e 3º ano B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07/10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ras do jogo de dam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Identificar as características do tabuleiro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Aprender a posição inicial das peças no jogo de dama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Aprender as regras do jog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 aula (5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TE (computadores e internet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Site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://www.clickjogos.com.br/Jogos-online/Puzzle/Damas/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Máquina Fotográf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mpanhar os alunos até a STE, instruí-los para acessarem o site http://www.clickjogos.com.br/Jogos-online/Puzzle/Damas/ para jogarem dama e sanar dúvidas com intervenção da professora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liar os alunos durante a atividade através da participação e após através de chamada oral sobre as regras do jo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ckjogos.com.br/Jogos-online/Esportes/Xadrez/" TargetMode="External"/><Relationship Id="rId3" Type="http://schemas.openxmlformats.org/officeDocument/2006/relationships/hyperlink" Target="http://www.clickjogos.com.br/Jogos-online/Esportes/Xadrez/" TargetMode="External"/><Relationship Id="rId4" Type="http://schemas.openxmlformats.org/officeDocument/2006/relationships/hyperlink" Target="http://www.clickjogos.com.br/Jogos-online/Puzzle/Dama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18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12-01T12:26:00Z</dcterms:modified>
  <cp:revision>12</cp:revision>
  <dc:subject/>
  <dc:title/>
</cp:coreProperties>
</file>